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5" w:type="dxa"/>
        <w:jc w:val="left"/>
        <w:tblInd w:w="467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965"/>
      </w:tblGrid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LXXXVII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10 июня 2019 года  № 330</w:t>
            </w:r>
          </w:p>
        </w:tc>
      </w:tr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LXXVI</w:t>
            </w:r>
            <w:r>
              <w:rPr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 Темрюкского района  II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6 декабря 2018 года № 287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 и закрепляемые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ы (подвиды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С.В.Маза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10:00Z</dcterms:created>
  <dc:creator>Гокова Ольга Борисовна</dc:creator>
  <dc:description/>
  <cp:keywords/>
  <dc:language>en-US</dc:language>
  <cp:lastModifiedBy>1</cp:lastModifiedBy>
  <cp:lastPrinted>2016-11-14T15:50:00Z</cp:lastPrinted>
  <dcterms:modified xsi:type="dcterms:W3CDTF">2019-06-11T08:19:00Z</dcterms:modified>
  <cp:revision>5</cp:revision>
  <dc:subject/>
  <dc:title>Приложение 2</dc:title>
</cp:coreProperties>
</file>